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982/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4 sztuk drzew rosnących w Świętochłowicach przy ulicy Polnej 78-80,  na działce o nr geodezyjnym 3626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9.202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 oświadczenie o posiadanym tytule prawnym, RODO, oświadczenie o zawiadomieniu posiadaczy o zamiarze usunięcia drzewa, projekt z naniesionymi drzewami do wycinki i do nasadzenia, wniosek o pozwolenie na budowę, Decyzja 80/21 zezwalająca na budowę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6/2021 z  15.10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49:00Z</dcterms:created>
  <dc:creator>UM Świętochłowice</dc:creator>
  <dc:description/>
  <cp:keywords/>
  <dc:language>en-US</dc:language>
  <cp:lastModifiedBy>Krystyna Wójcik</cp:lastModifiedBy>
  <dcterms:modified xsi:type="dcterms:W3CDTF">2021-10-15T09:50:00Z</dcterms:modified>
  <cp:revision>3</cp:revision>
  <dc:subject/>
  <dc:title>Formularz B - karta informacyjna dla wniosku o wydanie decyzji</dc:title>
</cp:coreProperties>
</file>